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1701"/>
        <w:gridCol w:w="1134"/>
        <w:gridCol w:w="1276"/>
        <w:gridCol w:w="1134"/>
        <w:gridCol w:w="992"/>
        <w:gridCol w:w="1276"/>
        <w:gridCol w:w="709"/>
      </w:tblGrid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Intézmény megnev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Szolgálta-tás formáj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b/>
                <w:i/>
              </w:rPr>
              <w:t>2008. évi normatíva, kategóriánként (Ft/fő vagy szolgálat/év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Egy szolgáltatási egységre jutó 2008. évi normatíva (Ft/fő/szolg egység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007. évi szolgáltatási önktg. (Ft/fő/szolgáltatási egység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008. évi intézményi térítési díj (Ft/fő/szolg. egység)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zociális Ellátások Intézménye – </w:t>
            </w:r>
            <w:r>
              <w:rPr>
                <w:rFonts w:cs="Garamond" w:ascii="Garamond" w:hAnsi="Garamond"/>
                <w:b/>
              </w:rPr>
              <w:t>alapszolgáltatások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és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ellátási területe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Szt. 119/C. § alapján családban 1 főre jutó jöv. a nyugdíjmin. 150%-át nem hal. meg (fő/év)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2.5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67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adag önkölt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aramond" w:ascii="Garamond" w:hAnsi="Garamond"/>
              </w:rPr>
              <w:t>509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1 adag térítési dí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142,-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Szt. 119/C. § alapján családban 1 főre jutó jöv. a nyugdíjmin. 300%-át meghaladja (fő/év)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5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8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adag önkölt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aramond" w:ascii="Garamond" w:hAnsi="Garamond"/>
              </w:rPr>
              <w:t>509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1 adag térítési dí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251,-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ngrád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Szt. 119/C. § alapján családban 1 főre jutó jöv a nyugdíjmin. 150%-300%  fő/év)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2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25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adag önkölt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aramond" w:ascii="Garamond" w:hAnsi="Garamond"/>
              </w:rPr>
              <w:t>509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1 adag térítési dí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184,-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07. december hónapban normatív állami hozzájárulásban részesültek(fő/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2.000,-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25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adag önkölt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aramond" w:ascii="Garamond" w:hAnsi="Garamond"/>
              </w:rPr>
              <w:t>509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1 adag térítési dí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184,-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tel házhoz szállí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adag szállítási önkölt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5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adag házhozszál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95,-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 segítség-nyújtás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ellátási területen)</w:t>
            </w:r>
          </w:p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>az Szt. 119/C. § alapján családban 1 főre jutó jöv. a nyugdíjmin. 150%-át nem haladja meg (fő/é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75.000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978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óra önkölt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700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óra térítési dí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,-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Szt. 119/C. § alapján családban 1 főre jutó jöv. a nyugdíjmin. 150%-át meghaladja (fő/év)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73.7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50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óra önkölt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7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óra térítési dí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450,-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07. december hónapban normatív állami hozzájárulásban részesültek(fő/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90.000,-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67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óra önkölt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7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óra térítési dí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333,-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Intézmény megnev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Szolgálta-tás formáj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b/>
                <w:i/>
              </w:rPr>
              <w:t>2008. évi normatíva, kategóriánként (Ft/fő vagy szolgálat/év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Egy szolgáltatási egységre jutó 2008. évi normatíva (Ft/fő/szolg egység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007. évi szolgáltatási önktg. (Ft/fő/szolgáltatási egység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008. évi intézményi térítési díj (Ft/fő/szolg. egység)</w:t>
            </w:r>
          </w:p>
        </w:tc>
      </w:tr>
      <w:tr>
        <w:trPr>
          <w:trHeight w:val="839" w:hRule="atLeas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ámogató szolgálat (ellátási területen)</w:t>
            </w:r>
          </w:p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>szállításra jutó ktg. arány normatívája (szolgálat/év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000.000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16,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km önköltség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41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1 km tér.díj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75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40,-</w:t>
            </w:r>
          </w:p>
        </w:tc>
      </w:tr>
      <w:tr>
        <w:trPr>
          <w:trHeight w:val="881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710" w:hRule="atLeast"/>
        </w:trPr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zociális Ellátások Intézménye – </w:t>
            </w:r>
            <w:r>
              <w:rPr>
                <w:rFonts w:cs="Garamond" w:ascii="Garamond" w:hAnsi="Garamond"/>
                <w:b/>
              </w:rPr>
              <w:t>alapszolgál-tatások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i segítés ktg. alapján arányosított normatíva(szolgálat/év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.000.000,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976,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óra önköltség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482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óra térítési dí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06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350,-</w:t>
            </w:r>
          </w:p>
        </w:tc>
      </w:tr>
      <w:tr>
        <w:trPr>
          <w:trHeight w:val="507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1003" w:hRule="atLeas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ngrá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b/>
              </w:rPr>
              <w:t>Jelző-rend-szeres házi segítség-nyújtás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ellátási területen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jelzőkészülékenként (jelzőkész./év)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.000,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60,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készülék havi önktg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6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napi térítési díj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,-</w:t>
            </w:r>
          </w:p>
        </w:tc>
      </w:tr>
      <w:tr>
        <w:trPr>
          <w:trHeight w:val="804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havi térítési díj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,-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ppali ellátás – Idősek Klubjai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látottanként (Ft/fő/év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.000,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95,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nap önktg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19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nap tér. dí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24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Symbol" w:cs="Symbol" w:ascii="Symbol" w:hAnsi="Symbol"/>
                <w:b/>
                <w:i/>
              </w:rPr>
              <w:t>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</w:t>
            </w:r>
            <w:r>
              <w:rPr>
                <w:rFonts w:cs="Garamond" w:ascii="Garamond" w:hAnsi="Garamond"/>
                <w:sz w:val="20"/>
                <w:szCs w:val="20"/>
              </w:rPr>
              <w:t>tartózkodás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,-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ppali ell. keretében igénybe-vett étkezte-t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Szt. 119/C. § alapján családban 1 főre jutó jöv. a nyugdíjmin. 150%-át nem hal. meg (fő/év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Garamond" w:ascii="Garamond" w:hAnsi="Garamond"/>
              </w:rPr>
              <w:t>92.5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67,-</w:t>
            </w:r>
          </w:p>
          <w:p>
            <w:pPr>
              <w:pStyle w:val="Normal"/>
              <w:spacing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adag önkölt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9,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adag térítési díj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42,-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>az Szt. 119/C. § alapján családban 1 főre jutó jöv. a nyugdíjmin. 300%-át meghaladja (fő/é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5.000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8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adag önkölt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9,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adag térítési díj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Garamond" w:ascii="Garamond" w:hAnsi="Garamond"/>
                <w:b/>
                <w:i/>
              </w:rPr>
              <w:t>251,-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>az Szt. 119/C. § alapján családban 1 főre jutó jöv a nyugdíjmin. 150%-300%  fő/év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2.000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25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adag önkölt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9,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adag térítési díj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84,-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07. december hónapban normatív állami hozzájárulásban részesültek(fő/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2.000,-</w:t>
            </w:r>
          </w:p>
          <w:p>
            <w:pPr>
              <w:pStyle w:val="Normal"/>
              <w:spacing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25,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adag önkölt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9,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adag térítési díj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before="0" w:after="20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84,-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Intézmény megnev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Szolgálta-tás formáj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008. évi normatíva, kategóriánként (Ft/fő vagy szolgálat/év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Egy szolgáltatási egységre jutó 2008. évi normatíva (Ft/fő/szolg egység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007. évi szolgáltatási önktg. (Ft/fő/szolgáltatási egység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008. évi intézményi térítési díj (Ft/fő/szolg. egység)</w:t>
            </w:r>
          </w:p>
        </w:tc>
      </w:tr>
      <w:tr>
        <w:trPr>
          <w:trHeight w:val="23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zociális Ellátások Intézménye – </w:t>
            </w:r>
            <w:r>
              <w:rPr>
                <w:rFonts w:cs="Garamond" w:ascii="Garamond" w:hAnsi="Garamond"/>
                <w:b/>
              </w:rPr>
              <w:t>alapszolgál-tatások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ppali ellátás keretében igénybe-vett étkez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étel házhoz szállí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adag szállítási önkölt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5,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>1 adag szállítási ktg-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95,-</w:t>
            </w:r>
          </w:p>
        </w:tc>
      </w:tr>
      <w:tr>
        <w:trPr>
          <w:trHeight w:val="122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 xml:space="preserve">Piroskavárosi Szociális és Rehabilitációs Foglalkoztató Kht. – </w:t>
            </w:r>
            <w:r>
              <w:rPr>
                <w:rFonts w:cs="Garamond" w:ascii="Garamond" w:hAnsi="Garamond"/>
                <w:b/>
              </w:rPr>
              <w:t>alapszolgál-tatá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ppali ellátás-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 xml:space="preserve">pszichiát-riai betegek nappali ell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látottanként (fő/év)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0.000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73,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nap önktg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38,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</w:rPr>
              <w:t>1 nap térítési díja (min. térítési díj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20,-</w:t>
            </w:r>
          </w:p>
        </w:tc>
      </w:tr>
      <w:tr>
        <w:trPr>
          <w:trHeight w:val="5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nap tér. díja étkezéss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70,-</w:t>
            </w:r>
          </w:p>
        </w:tc>
      </w:tr>
      <w:tr>
        <w:trPr>
          <w:trHeight w:val="68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min. tér. díj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92"/>
        <w:gridCol w:w="1134"/>
        <w:gridCol w:w="1134"/>
        <w:gridCol w:w="851"/>
        <w:gridCol w:w="1134"/>
        <w:gridCol w:w="1276"/>
        <w:gridCol w:w="850"/>
        <w:gridCol w:w="992"/>
        <w:gridCol w:w="1134"/>
      </w:tblGrid>
      <w:tr>
        <w:trPr>
          <w:trHeight w:val="25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Intézmény megnevezés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Szol-gáltatás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formája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008. évi normatíva, kategóriánként (Ft/fő/év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 napra eső normatíva összege (Ft/fő/nap) – 366 nap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Garamond" w:ascii="Garamond" w:hAnsi="Garamond"/>
                <w:b/>
                <w:i/>
              </w:rPr>
              <w:t>1 főre eső 2007. évi szolgáltatási önköltség 1 napra vetítve (Ft/fő/nap) – 366 na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007. évi önköltség – 2008. évi normatíva = intézményi térítési díj</w:t>
            </w:r>
          </w:p>
        </w:tc>
      </w:tr>
      <w:tr>
        <w:trPr>
          <w:trHeight w:val="32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(napi/havi) – havi napi 30-szorosa </w:t>
            </w:r>
          </w:p>
        </w:tc>
      </w:tr>
      <w:tr>
        <w:trPr>
          <w:trHeight w:val="100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zociális Ellátások Intézménye – </w:t>
            </w:r>
            <w:r>
              <w:rPr>
                <w:rFonts w:cs="Garamond" w:ascii="Garamond" w:hAnsi="Garamond"/>
                <w:b/>
              </w:rPr>
              <w:t>Gondviselés Ház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ápolást, gondo-zást nyújtó intéz-mény – idősek otthon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Szt. 119/C. § alapján megállapított jöv. a nyugdíj-min. 150%-át nem hal. meg (fő/év)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85.000,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főre eső napi normatíva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45,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főre jutó napi önköltség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909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napi térítési dí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764,-</w:t>
            </w:r>
          </w:p>
        </w:tc>
      </w:tr>
      <w:tr>
        <w:trPr>
          <w:trHeight w:val="7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avi térítési dí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2.920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989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songrád, Vasút u.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2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Szt. 119/C. § alapján megállapított jöv. a nyugdíjmin. 150%-át meghalad-ja (fő/év)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0.000,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főre eső napi normatív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913,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főre jutó napi önköltség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909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 térítési díj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996,-</w:t>
            </w:r>
          </w:p>
        </w:tc>
      </w:tr>
      <w:tr>
        <w:trPr>
          <w:trHeight w:val="700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havi térítési dí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9.880,-</w:t>
            </w:r>
          </w:p>
        </w:tc>
      </w:tr>
      <w:tr>
        <w:trPr>
          <w:trHeight w:val="802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07. december hónapban normatív állami hozzájárulásban részesülte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0.000,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főre eső napi normatív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913,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főre jutó napi önköltség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909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 térítési dí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996,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695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avi térítési dí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9.880,-</w:t>
            </w:r>
          </w:p>
        </w:tc>
      </w:tr>
      <w:tr>
        <w:trPr>
          <w:trHeight w:val="101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zociális Ellátások Intézménye – 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ciális Ápoló Otthon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ngrád, Vasút u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92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átmene-ti elhelye-zést nyújtó int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gy normatíva kategór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0.000,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főre eső napi normatív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913,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főre jutó napi önköltség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757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 térítési dí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844,-</w:t>
            </w:r>
          </w:p>
        </w:tc>
      </w:tr>
      <w:tr>
        <w:trPr>
          <w:trHeight w:val="7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avi térítési dí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5.320,-</w:t>
            </w:r>
          </w:p>
        </w:tc>
      </w:tr>
      <w:tr>
        <w:trPr>
          <w:trHeight w:val="25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93"/>
        <w:gridCol w:w="1237"/>
        <w:gridCol w:w="1031"/>
        <w:gridCol w:w="954"/>
        <w:gridCol w:w="1030"/>
        <w:gridCol w:w="1134"/>
        <w:gridCol w:w="992"/>
        <w:gridCol w:w="1096"/>
        <w:gridCol w:w="1134"/>
        <w:gridCol w:w="38"/>
      </w:tblGrid>
      <w:tr>
        <w:trPr>
          <w:trHeight w:val="2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Intézmény megnevezé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Szol-gáltatás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formáj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008. évi normatíva, kategóriánként (Ft/fő/év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 napra eső normatíva összege (Ft/fő/nap) – 366 nap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 főre eső 2007. évi szolgáltatási önköltség 1 napra vetítve (Ft/fő/nap) – 366 nap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007. évi önköltség – 2008. évi normatíva = intézményi térítési díj(napi/havi) – havi napi 30-szorosa</w:t>
            </w:r>
          </w:p>
        </w:tc>
      </w:tr>
      <w:tr>
        <w:trPr>
          <w:trHeight w:val="1503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Piroskavárosi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dősek Otthona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songrád, Szent 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mre u. 19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ápolást, gondo-zást nyújtó int. –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Szt. 119/C. § alapján megállapí-tott jöv. a nyugdíj-min. 150%-át nem hal. meg (fő/év)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85.000,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főre eső napi normatíva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45,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főre jutó napi önköltsé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63,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 térítési dí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1.118,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6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avi térítési dí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33.540,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839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dősek otthona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Szt. 119/C. § alapján megállapí-tott jöv. a nyugdíjmin. 150%-át meghaladja (fő/év)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0.000,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főre eső napi normatíva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913,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főre jutó napi önköltsé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63,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 térítési dí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350,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776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avi térítési dí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0.500,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809" w:hRule="atLeast"/>
        </w:trPr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07. december hónapban normatív állami hozzájárulásban részesültek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00.000,-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főre eső napi normatíva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913,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főre jutó napi önköltsé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263,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 térítési dí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1.350,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903" w:hRule="atLeast"/>
        </w:trPr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avi térítési dí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0.500,-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3" w:leader="none"/>
        </w:tabs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3" w:leader="none"/>
        </w:tabs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3" w:leader="none"/>
        </w:tabs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before="0" w:after="0"/>
        <w:jc w:val="center"/>
        <w:rPr/>
      </w:pPr>
      <w:r>
        <w:rPr/>
        <w:t>Csongrád város Önkormányzat Képviselő-testülete …../2008. (III…..) ÖKt. rendeletének</w:t>
      </w:r>
    </w:p>
    <w:p>
      <w:pPr>
        <w:pStyle w:val="Normal"/>
        <w:spacing w:before="0" w:after="0"/>
        <w:jc w:val="center"/>
        <w:rPr/>
      </w:pPr>
      <w:r>
        <w:rPr/>
        <w:t>3. sz. melléklete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25"/>
        <w:gridCol w:w="2296"/>
        <w:gridCol w:w="7"/>
        <w:gridCol w:w="2293"/>
        <w:gridCol w:w="10"/>
        <w:gridCol w:w="2303"/>
      </w:tblGrid>
      <w:tr>
        <w:trPr>
          <w:trHeight w:val="365" w:hRule="atLeast"/>
        </w:trPr>
        <w:tc>
          <w:tcPr>
            <w:tcW w:w="9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ciálisan nem rászorult személyek térítési díjainak meghatározása</w:t>
            </w:r>
          </w:p>
        </w:tc>
      </w:tr>
      <w:tr>
        <w:trPr>
          <w:trHeight w:val="365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Intézmény megnevezése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Szolgáltatás fajtája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Szolgáltatási egység megnevezése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2008. évi térítési díj  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(Ft/fő/szolg. egység)      </w:t>
            </w:r>
          </w:p>
        </w:tc>
      </w:tr>
      <w:tr>
        <w:trPr/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étkezteté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a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80,-</w:t>
            </w:r>
          </w:p>
        </w:tc>
      </w:tr>
      <w:tr>
        <w:trPr/>
        <w:tc>
          <w:tcPr>
            <w:tcW w:w="23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ociális Ellátások Intézménye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ámogató szolgálat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állítás km dí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75,-</w:t>
            </w:r>
          </w:p>
        </w:tc>
      </w:tr>
      <w:tr>
        <w:trPr/>
        <w:tc>
          <w:tcPr>
            <w:tcW w:w="230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emélyi segítés óradí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800,-</w:t>
            </w:r>
          </w:p>
        </w:tc>
      </w:tr>
      <w:tr>
        <w:trPr/>
        <w:tc>
          <w:tcPr>
            <w:tcW w:w="2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lzőrendszeres házi segítségnyújtá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vidí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5.000,-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Csongrád város Önkormányzat Képviselő-testülete …../2008. (III…..) ÖKt. rendeletének</w:t>
      </w:r>
    </w:p>
    <w:p>
      <w:pPr>
        <w:pStyle w:val="Normal"/>
        <w:spacing w:before="0" w:after="0"/>
        <w:jc w:val="center"/>
        <w:rPr/>
      </w:pPr>
      <w:r>
        <w:rPr/>
        <w:t>4. sz. melléklete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1805"/>
        <w:gridCol w:w="1266"/>
      </w:tblGrid>
      <w:tr>
        <w:trPr>
          <w:trHeight w:val="473" w:hRule="atLeast"/>
        </w:trPr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EMÉLYI TÉRÍTÉSI DÍJAK -INTÉZMÉNYI TÉRÍTÉSI DÍJBÓL ADOTT KEDVEZMÉNYE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zolgáltatás formá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edvezménnyel érintettek köre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Fizetendő térítési díj(Ft/fő/szolgáltatási egység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Étkezteté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. év december hóban normatív állami hozzájárulásban részesült és a jövedelme a nyugdíjmin. 150 %-át nem haladja meg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adag térítési díj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42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Házi segítségnyújtá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. év december hóban normatív állami hozzájárulásban részesült és a jövedelme a nyugdíjmin. 150 %-át nem haladja meg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óra térítési díj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50,-</w:t>
            </w:r>
          </w:p>
        </w:tc>
      </w:tr>
      <w:tr>
        <w:trPr>
          <w:trHeight w:val="435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ámogató szolgálat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Akinek a jövedelme a nyugdíjmin.  150 %-át nem haladja meg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óra térítési díj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,-</w:t>
            </w:r>
          </w:p>
        </w:tc>
      </w:tr>
      <w:tr>
        <w:trPr>
          <w:trHeight w:val="495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km térítési díj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-</w:t>
            </w:r>
          </w:p>
        </w:tc>
      </w:tr>
      <w:tr>
        <w:trPr>
          <w:trHeight w:val="49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ppali ellátás –Idősek Klubja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ellátást igénybe vevők mindegyike bent tartózkodás esetén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nap térítési díja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-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ppali ellátás – Idősek Klubjai-étkezé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. év december hóban normatív állami hozzájárulásban részesült és a jövedelme a nyugdíjmin. 150 %-át nem haladja meg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adag térítési díj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42,-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/>
      <w:t>Csongrád város Önkormányzat Képviselő-testülete …../2008. (III…..) ÖKt. rendeletének</w:t>
    </w:r>
  </w:p>
  <w:p>
    <w:pPr>
      <w:pStyle w:val="Normal"/>
      <w:spacing w:before="0" w:after="0"/>
      <w:jc w:val="center"/>
      <w:rPr/>
    </w:pPr>
    <w:r>
      <w:rPr/>
      <w:t>2. sz. mellékle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4:32:00Z</dcterms:created>
  <dc:creator>Csongrádi Kistérség</dc:creator>
  <dc:description/>
  <cp:keywords/>
  <dc:language>en-US</dc:language>
  <cp:lastModifiedBy>Polgármesteri Hivatal</cp:lastModifiedBy>
  <cp:lastPrinted>2008-03-21T09:17:00Z</cp:lastPrinted>
  <dcterms:modified xsi:type="dcterms:W3CDTF">2008-03-21T08:18:00Z</dcterms:modified>
  <cp:revision>4</cp:revision>
  <dc:subject/>
  <dc:title>Intézmény megnevezése</dc:title>
</cp:coreProperties>
</file>